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  Period: ________  Date: __________</w:t>
      </w:r>
    </w:p>
    <w:p>
      <w:pPr>
        <w:pStyle w:val="Normal"/>
        <w:rPr>
          <w:b/>
          <w:b/>
        </w:rPr>
      </w:pPr>
      <w:r>
        <w:rPr>
          <w:b/>
        </w:rPr>
        <w:t>Book Review Rubric</w:t>
        <w:tab/>
        <w:tab/>
        <w:t>Redmond/Mutch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’s title, author, genre, and publication information are all included</w:t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ot includes character names and details about setting and conflict </w:t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formation is well organized </w:t>
        <w:tab/>
        <w:tab/>
        <w:tab/>
        <w:tab/>
        <w:tab/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ew has a strong opinion that is supported by appropriate details</w:t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 TWO quotes from the book are evident</w:t>
        <w:tab/>
        <w:tab/>
        <w:tab/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of author’s writing style is included</w:t>
        <w:tab/>
        <w:tab/>
        <w:tab/>
        <w:tab/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s to other books, movies, current events, etc. are included</w:t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 is clearly rated and includes a critical explanation of the rating </w:t>
      </w:r>
    </w:p>
    <w:p>
      <w:pPr>
        <w:pStyle w:val="Normal"/>
        <w:rPr/>
      </w:pPr>
      <w:r>
        <w:rPr/>
        <w:t>as well as the target audience for the book</w:t>
        <w:tab/>
        <w:tab/>
        <w:tab/>
        <w:tab/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ew is written fluently</w:t>
        <w:tab/>
        <w:tab/>
        <w:tab/>
        <w:tab/>
        <w:tab/>
        <w:tab/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ew is free of mechanical errors (spelling, grammar, punctuation)</w:t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Scale for the above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93"/>
        <w:gridCol w:w="1789"/>
        <w:gridCol w:w="1789"/>
        <w:gridCol w:w="1457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points/8 poin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/6 poin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/3 poin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oi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eet the requirements of the category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lmost meet the requirement of the category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’re work is a little less than halfway toward meeting the category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don’t quite meet the category, but you tried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vidence in this categ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Total:  </w:t>
        <w:tab/>
        <w:t>______/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pon completion and approval, the book review is videotaped </w:t>
      </w:r>
    </w:p>
    <w:p>
      <w:pPr>
        <w:pStyle w:val="Normal"/>
        <w:rPr/>
      </w:pPr>
      <w:r>
        <w:rPr>
          <w:b/>
        </w:rPr>
        <w:t xml:space="preserve">at the library  </w:t>
        <w:tab/>
        <w:tab/>
        <w:tab/>
        <w:tab/>
        <w:tab/>
        <w:tab/>
        <w:tab/>
        <w:t xml:space="preserve">  </w:t>
        <w:tab/>
        <w:t>________/1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6:00Z</dcterms:created>
  <dc:creator>Jessica Redmond</dc:creator>
  <dc:description/>
  <cp:keywords/>
  <dc:language>en-US</dc:language>
  <cp:lastModifiedBy>WASD</cp:lastModifiedBy>
  <dcterms:modified xsi:type="dcterms:W3CDTF">2011-04-26T14:56:00Z</dcterms:modified>
  <cp:revision>2</cp:revision>
  <dc:subject/>
  <dc:title>Name: _______________________________  Period: ________  Date: __________</dc:title>
</cp:coreProperties>
</file>